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To be printed/typed on Issuer’s letter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porate Action Information Form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for share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ssuer Name</w:t>
        <w:tab/>
        <w:tab/>
        <w:tab/>
        <w:t>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Corporate Action Description</w:t>
        <w:tab/>
        <w:t>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e.g; Preferential Offer, ESO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onus, Rights, IPO, Sub-divisi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malgamation,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Ratio </w:t>
        <w:tab/>
        <w:tab/>
        <w:tab/>
        <w:tab/>
        <w:t>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for bonus, sub-divisio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malgamation, etc.)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e.g; 3 shares of A Ltd. fo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shares held in B Lt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ecurity Type</w:t>
        <w:tab/>
        <w:tab/>
        <w:tab/>
        <w:t>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e.g. Equity shares, P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hares et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ISIN</w:t>
        <w:tab/>
        <w:tab/>
        <w:tab/>
        <w:tab/>
        <w:tab/>
        <w:t>: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Share price/value (new shar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a) Offer price per share</w:t>
        <w:tab/>
        <w:tab/>
        <w:t>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 Face value per share</w:t>
        <w:tab/>
        <w:tab/>
        <w:t>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c) Paid-up value per share</w:t>
        <w:tab/>
        <w:tab/>
        <w:t>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Date of Allotment</w:t>
        <w:tab/>
        <w:tab/>
        <w:tab/>
        <w:t>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 xml:space="preserve">  (dd-mm-yyy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Details of Allo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44"/>
        <w:gridCol w:w="294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rticular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. of records (allottees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o. of shares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Quantity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A) Fully Pa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Electronic form – NSD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Electronic form – CDS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 Physical for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 (A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B) Partly Pa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Electronic form – NSD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Electronic form – CDS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 Physical for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(B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 Total (A) + (B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>For partly paid shares, Rs. _________ per share paid-u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9. Distinctive number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340"/>
        <w:gridCol w:w="2340"/>
      </w:tblGrid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r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. of shares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y Pa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ly Pa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. of sha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</w:t>
        <w:tab/>
        <w:t>Lock in Details (if applicable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340"/>
      </w:tblGrid>
      <w:tr>
        <w:trPr>
          <w:trHeight w:val="3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k-in 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. of sha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k-in release date</w:t>
            </w:r>
          </w:p>
        </w:tc>
      </w:tr>
      <w:tr>
        <w:trPr>
          <w:trHeight w:val="3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Details of Equity Share Capi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rticulars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ssued Capital</w:t>
            </w:r>
          </w:p>
        </w:tc>
      </w:tr>
      <w:tr>
        <w:trPr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. of sh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ount (Rs.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re this 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er this 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952"/>
        <w:gridCol w:w="2952"/>
      </w:tblGrid>
      <w:tr>
        <w:trPr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rticulars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id-up Capital</w:t>
            </w:r>
          </w:p>
        </w:tc>
      </w:tr>
      <w:tr>
        <w:trPr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. of sha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ount (Rs.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re this 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er this iss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Names of all stock exchanges where your existing shares are listed 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. Decla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I, _____________________ (person name), ___________________ (designation) of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___________________ (company name) declare that the company has obtained all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the necessary approvals for the aforesaid issue of sha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ignature</w:t>
        <w:tab/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te</w:t>
        <w:tab/>
        <w:t>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dd-mm-yyyy)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sure that the above details reach NSDL atleast three days before execution of corporate actio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int/type this form on your letter head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e separate forms for different allotment date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form must be complete in all respects and should be signed by the Company Secretary or Managing Direc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6:00Z</dcterms:created>
  <dc:creator>varsham</dc:creator>
  <dc:description/>
  <cp:keywords/>
  <dc:language>en-US</dc:language>
  <cp:lastModifiedBy>Basant Sahu</cp:lastModifiedBy>
  <cp:lastPrinted>2017-03-06T10:56:00Z</cp:lastPrinted>
  <dcterms:modified xsi:type="dcterms:W3CDTF">2017-03-06T05:27:00Z</dcterms:modified>
  <cp:revision>5</cp:revision>
  <dc:subject/>
  <dc:title>Ref: JS/UL/MISC/ 3183/05</dc:title>
</cp:coreProperties>
</file>